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Latn-CS"/>
              </w:rPr>
              <w:t>Grammaire, phonétique et lexique – 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лушајући наталног говорника, препознају разлику у изговору одређених гласова и реч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граматичких партија и лексике из друге наставне тем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32.страну у радној свесци. Ученици треба да ураде, најпре, први задатак који се односи на перфекат. Ученици раде у пару. Након урађеног задатка наставник проверава одговоре заједно са ученицима и уколико је потребно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1. a. </w:t>
            </w:r>
            <w:r>
              <w:rPr>
                <w:lang w:val="fr-FR" w:eastAsia="sr-Latn-CS"/>
              </w:rPr>
              <w:t>J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 xml:space="preserve">ai pris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lang w:val="fr-FR" w:eastAsia="sr-Latn-CS"/>
              </w:rPr>
              <w:t xml:space="preserve">Léo a mis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lang w:val="fr-FR" w:eastAsia="sr-Latn-CS"/>
              </w:rPr>
              <w:t xml:space="preserve">Cet hôtel a ouvert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d. </w:t>
            </w:r>
            <w:r>
              <w:rPr>
                <w:lang w:val="fr-FR" w:eastAsia="sr-Latn-CS"/>
              </w:rPr>
              <w:t xml:space="preserve">Tu as pu </w:t>
            </w:r>
            <w:r>
              <w:rPr>
                <w:lang w:val="fr-FR" w:eastAsia="sr-Latn-CS"/>
              </w:rPr>
              <w:t>–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e. </w:t>
            </w:r>
            <w:r>
              <w:rPr>
                <w:lang w:val="fr-FR" w:eastAsia="sr-Latn-CS"/>
              </w:rPr>
              <w:t xml:space="preserve">Nous avons voulu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f. </w:t>
            </w:r>
            <w:r>
              <w:rPr>
                <w:lang w:val="fr-FR" w:eastAsia="sr-Latn-CS"/>
              </w:rPr>
              <w:t>Vous avez dû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други задатак, на истој страни. Ученици треба да искористе понуђене речи на адекватан начин у тексту, да добију смисаону целину. Текст је у виду блога и односи се, такође на перфекат. Ученици раде у пару. Након завршеног задатка, наставник проверава заједно са ученицима одговоре и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Je suis arrivée très tôt ce matin à Nice. J’ai retrouvé m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pine Sonia. D’abord, nous avons visité le quartier historiqu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 Nice. Nous avons acheté du pain et des fruits au marché du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cours Saleya. Après, nous nous sommes promenées le long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a baie des Anges : magnifique ! J’ai pris beaucoup de photo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t nous nous sommes baignées (température de l’eau : 27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grès !). Nous sommes restées longtemps sur la plage. Nou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n’avons pas eu le temps d’aller au musée aujourd’hui, peut-êt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main 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трећи задатак на истој страни. Треба да замене болдирани субјекат субјектом из заграде и тако пребаце у одговарајуће лице нови субјекат. Ученици раде у пару, наставник проверава заједно са ученицима одговоре и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a. Delphine est allée dans le sud de la France pendant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êtes. – b. Tes vacances se sont bien passées ? – c. Tu 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stée combien de temps en France, Julia ? – d. Les lycéenn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 sont amusées pendant le voyage scolaire. – e. Séléna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isité Bruxelles. – f. Éléna s’est perdue dans les rues de Lyo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Четврти задатак се односи на одрични облик перфекта, ученици треба да пребаце инфинитив глагола у одрични облик перфекта. Ученици раде у пару, наставник проверава заједно са ученицима одговоре и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ujourd’hui, il a fait très mauvais ! Alors, nous n’avons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isité le musée, nous n’avons pas découvert le centre-vil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ous n’avons pas déjeuné au bord du fleuve. Nous n’avons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ait les magasins. Nous n’avons pas participé à la chasse a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résor et nous n’avons pas vu le concert du groupe JJ 49. Nou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’avons pas dîner avec la clas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рађеног четвртог задатка, наставник саопштава ученицима да окрену 34.страну и да ће се прећи на фонетска вежбања. Наставник пушта аудио запис првог задатка који се односи на разликовање гласова. Ученици раде индивидуално. Ученици стављају крстић у одговарајуће поље. Проверавају одговоре заједно са наставник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:</w:t>
            </w:r>
          </w:p>
          <w:p>
            <w:pPr>
              <w:pStyle w:val="Bezrazmaka"/>
              <w:numPr>
                <w:ilvl w:val="0"/>
                <w:numId w:val="1"/>
              </w:numPr>
              <w:rPr/>
            </w:pPr>
            <w:r>
              <w:rPr>
                <w:b/>
                <w:lang w:val="sr-RS" w:eastAsia="sr-Latn-CS"/>
              </w:rPr>
              <w:t>[</w:t>
            </w:r>
            <w:r>
              <w:rPr>
                <w:b/>
                <w:lang w:val="fr-FR" w:eastAsia="sr-Latn-CS"/>
              </w:rPr>
              <w:t>e</w:t>
            </w:r>
            <w:r>
              <w:rPr>
                <w:b/>
                <w:lang w:val="sr-RS" w:eastAsia="sr-Latn-CS"/>
              </w:rPr>
              <w:t xml:space="preserve">] : </w:t>
            </w:r>
            <w:r>
              <w:rPr>
                <w:b/>
                <w:lang w:val="fr-FR" w:eastAsia="sr-Latn-CS"/>
              </w:rPr>
              <w:t>c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b/>
                <w:lang w:val="sr-RS" w:eastAsia="sr-Latn-CS"/>
              </w:rPr>
              <w:t xml:space="preserve"> ; [ə] : </w:t>
            </w:r>
            <w:r>
              <w:rPr>
                <w:b/>
                <w:lang w:val="fr-FR" w:eastAsia="sr-Latn-CS"/>
              </w:rPr>
              <w:t>a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b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f</w:t>
            </w:r>
            <w:r>
              <w:rPr>
                <w:b/>
                <w:lang w:val="sr-RS" w:eastAsia="sr-Latn-CS"/>
              </w:rPr>
              <w:t>.</w:t>
            </w:r>
          </w:p>
          <w:p>
            <w:pPr>
              <w:pStyle w:val="Bezrazmaka"/>
              <w:ind w:left="720" w:hanging="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руги задатак на 34.страни се односи на слушање реченица и стављање акцента на слово е / é. Ученици раде индивидуално. Проверавају одговоре заједно са наставником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a. Une balade à vélo dans la forêt, ça te dit ? – b. On a fai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a fête à la fin de notre séjour. – c. On a passé deux jours 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ord de la Méditerranée. – d. J’ai vu des paysages magnifiqu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endant les vacances. – e. Nous avons découvert un vieu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inéma dans le quartier. – f. Dans cette région, les températur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nt très élevées pendant l’ét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четврти задатак на истој страни, који се, такође односи на слух. Ученици раде индивидуално. Проверавају одговоре заједно са наставником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deux – b. ces – c. les thés – d. dessus – e. séjou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ети задатак се односи на записивање реченица које ученици чују. Ученици раде индивидуално. Проверавају одговоре заједно са наставником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5. a. </w:t>
            </w:r>
            <w:r>
              <w:rPr>
                <w:b/>
                <w:lang w:val="fr-FR" w:eastAsia="sr-Latn-CS"/>
              </w:rPr>
              <w:t xml:space="preserve">Tu as aimé le musee ?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b </w:t>
            </w:r>
            <w:r>
              <w:rPr>
                <w:b/>
                <w:lang w:val="fr-FR" w:eastAsia="sr-Latn-CS"/>
              </w:rPr>
              <w:t xml:space="preserve">Je suis un peu fatigué. </w:t>
            </w:r>
            <w:r>
              <w:rPr>
                <w:b/>
                <w:lang w:val="fr-FR" w:eastAsia="sr-Latn-CS"/>
              </w:rPr>
              <w:t>–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>Jeudi, j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 xml:space="preserve">ai visité Montreux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d. </w:t>
            </w:r>
            <w:r>
              <w:rPr>
                <w:b/>
                <w:lang w:val="fr-FR" w:eastAsia="sr-Latn-CS"/>
              </w:rPr>
              <w:t>Tu veux un peu de thé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glacé ?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e. </w:t>
            </w:r>
            <w:r>
              <w:rPr>
                <w:b/>
                <w:lang w:val="fr-FR" w:eastAsia="sr-Latn-CS"/>
              </w:rPr>
              <w:t>Nous nous sommes promenés deux heur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задаје им да, у виду домаћег задатка, ураде пети задатак на 33.страни у радној свесци, као и први задатак на 35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9:59:00Z</dcterms:created>
  <dc:creator>User</dc:creator>
  <dc:description/>
  <cp:keywords/>
  <dc:language>en-US</dc:language>
  <cp:lastModifiedBy>UserG</cp:lastModifiedBy>
  <dcterms:modified xsi:type="dcterms:W3CDTF">2022-07-07T20:46:00Z</dcterms:modified>
  <cp:revision>5</cp:revision>
  <dc:subject/>
  <dc:title> </dc:title>
</cp:coreProperties>
</file>